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00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5. 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5. априла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>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реализација ватромета за Дан гра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ализација ватромета за Дан град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 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1. у делу Плана јавних набавки на које се закон не примењује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43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800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14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4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реализације ватромета за Дан град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реализација ватромета за Дан град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21</w:t>
      </w:r>
      <w:r>
        <w:rPr>
          <w:rFonts w:cs="Arial" w:ascii="Arial" w:hAnsi="Arial"/>
          <w:sz w:val="22"/>
          <w:szCs w:val="22"/>
        </w:rPr>
        <w:t>.  у делу Плана јавних набавки на које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800.000,00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14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4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>, број М- 204/22 од  14.4.2022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04:00Z</dcterms:created>
  <dc:creator>Danijela Drobnjak</dc:creator>
  <dc:description/>
  <cp:keywords/>
  <dc:language>en-US</dc:language>
  <cp:lastModifiedBy>hhhggrreeww</cp:lastModifiedBy>
  <dcterms:modified xsi:type="dcterms:W3CDTF">2022-04-15T12:17:00Z</dcterms:modified>
  <cp:revision>21</cp:revision>
  <dc:subject/>
  <dc:title/>
</cp:coreProperties>
</file>